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 xml:space="preserve">Załącznik  nr  2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 p.n.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OPRACOWANIE   KONCEPCJI  PROGRAMOWO-PRZESTRZENNEJ ORAZ DOKUMENTACJI   PROJEKTOWO – KOSZTORYS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  BUDOWĘ NAWIERZCHNI DROGI I OŚWIETLENIA ULICZNEGO DLA UZBROJENIA NOWYCH TERENÓW BUDOWLANYCH  POMIĘDZY ULICAMI GÓRNĄ  I  DOLNĄ  W   RACIBORZU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3, poz. 907, z późn. zm), dotyczące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1. Posiadania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2. Posiadania wiedzy i doświadczenia do wykonania niniejszego zamówienia,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3. Dysponowania odpowiednim potencjałem technicznym oraz osobami zdolnymi do wykonania zamówienia, </w:t>
      </w:r>
    </w:p>
    <w:p>
      <w:pPr>
        <w:pStyle w:val="Normal"/>
        <w:ind w:left="284" w:hanging="284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ind w:left="284" w:hanging="284"/>
        <w:rPr/>
      </w:pPr>
      <w:r>
        <w:rPr/>
        <w:t>4. Sytuacji ekonomicznej i finansowej,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99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nakZnakZnakZnakZnakZnakZnak1">
    <w:name w:val=" 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37:00Z</dcterms:created>
  <dc:creator>Referat Zamowien Publicnych</dc:creator>
  <dc:description/>
  <cp:keywords/>
  <dc:language>en-US</dc:language>
  <cp:lastModifiedBy>zp118</cp:lastModifiedBy>
  <cp:lastPrinted>2016-01-13T10:21:00Z</cp:lastPrinted>
  <dcterms:modified xsi:type="dcterms:W3CDTF">2016-01-13T09:21:00Z</dcterms:modified>
  <cp:revision>41</cp:revision>
  <dc:subject/>
  <dc:title>Wzór nr 1</dc:title>
</cp:coreProperties>
</file>